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995982192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 (STAVEBNÍ)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 xml:space="preserve">D.1.4.3_1.23 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406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12/2019</w:t>
        <w:tab/>
        <w:t>Vypracoval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>
        <w:sz w:val="16"/>
        <w:szCs w:val="24"/>
      </w:rPr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8:52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7T05:54:00Z</dcterms:modified>
  <cp:revision>10</cp:revision>
  <dc:subject/>
  <dc:title>PPP, spol</dc:title>
</cp:coreProperties>
</file>